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Nothing But The Truth Information I Need To Know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 xml:space="preserve">Characters: 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Name: ________________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21"/>
        <w:gridCol w:w="3402"/>
        <w:gridCol w:w="3983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rac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racter Trait(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Motivation</w:t>
            </w:r>
            <w:r>
              <w:rPr>
                <w:rFonts w:cs="Comic Sans MS" w:ascii="Comic Sans MS" w:hAnsi="Comic Sans MS"/>
              </w:rPr>
              <w:t xml:space="preserve"> (what does the character want?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Quotation </w:t>
            </w:r>
            <w:r>
              <w:rPr>
                <w:rFonts w:cs="Comic Sans MS" w:ascii="Comic Sans MS" w:hAnsi="Comic Sans MS"/>
              </w:rPr>
              <w:t>(that reveals this character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hilip Malloy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iss Narw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r. Joseph Palleni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r. Gertrude Doan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. and Mrs. Malloy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. Ted Griff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ison Doreset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s. Jennifer Stewar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. Robert Duval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r. Seymou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. Bernie Lunse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onflicts/Problems between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hilip and his parents 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Philip and Miss Narwin 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Philip and Dr. Palleni 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Miss Narwin and Dr. Doane 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Miss Narwin and Dr. Seymour 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Philip and Allison 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 xml:space="preserve">Story Setting (period in history, place, country, time of year, etc.):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xamples of Irony in the sto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hemes or Messages presented in the story or that you can learn fr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 the end, what happens to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s Narwin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. Seymour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. Palleni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ilip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. Doane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ison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d Griffin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r. and Mrs. Malloy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r. Duval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2:13:00Z</dcterms:created>
  <dc:creator>cathleen.carpenter</dc:creator>
  <dc:description/>
  <cp:keywords/>
  <dc:language>en-US</dc:language>
  <cp:lastModifiedBy>Dan Olsen</cp:lastModifiedBy>
  <dcterms:modified xsi:type="dcterms:W3CDTF">2011-04-05T12:56:00Z</dcterms:modified>
  <cp:revision>3</cp:revision>
  <dc:subject/>
  <dc:title>Nothing But The Truth Information I Need To Know</dc:title>
</cp:coreProperties>
</file>